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86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86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448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4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10275" cy="447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275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47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48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50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10275" cy="448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275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543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54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91225" cy="445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1225" cy="445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467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6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495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9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48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54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54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0" cy="4514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00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32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82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82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75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7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39731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397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82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239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2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00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157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75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7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00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843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8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328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157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82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157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2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2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754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7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32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754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7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82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0" cy="40417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04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82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32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500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5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23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2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671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328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328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3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239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2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157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157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068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0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068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0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068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0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068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0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0" cy="39903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399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411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4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23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2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4325" cy="40157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325" cy="401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9:11:00Z</dcterms:created>
  <dc:creator> </dc:creator>
  <dc:description/>
  <cp:keywords/>
  <dc:language>en-US</dc:language>
  <cp:lastModifiedBy>WinuE</cp:lastModifiedBy>
  <cp:lastPrinted>2007-07-18T00:25:00Z</cp:lastPrinted>
  <dcterms:modified xsi:type="dcterms:W3CDTF">2007-10-09T18:31:00Z</dcterms:modified>
  <cp:revision>11</cp:revision>
  <dc:subject/>
  <dc:title> </dc:title>
</cp:coreProperties>
</file>